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3860"/>
      </w:tblGrid>
      <w:tr>
        <w:trPr>
          <w:trHeight w:val="315" w:hRule="atLeast"/>
        </w:trPr>
        <w:tc>
          <w:tcPr>
            <w:tcW w:w="84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NAGEMENTUL INFORMATIZAT AL PROIECTELOR</w:t>
            </w:r>
          </w:p>
        </w:tc>
      </w:tr>
      <w:tr>
        <w:trPr>
          <w:trHeight w:val="31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STER    AN II 2007 - 2008</w:t>
            </w:r>
          </w:p>
        </w:tc>
        <w:tc>
          <w:tcPr>
            <w:tcW w:w="3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>VA ROG SA VERIFICATI DACA  AU FOST INREGISTRATE TOATE DSATELE PRIVIND PROIECTELE TRANSMISE.</w:t>
      </w:r>
    </w:p>
    <w:p>
      <w:pPr>
        <w:pStyle w:val="Normal"/>
        <w:rPr/>
      </w:pPr>
      <w:r>
        <w:rPr>
          <w:lang w:val="it-IT"/>
        </w:rPr>
        <w:t xml:space="preserve">DACA SUNT NECONCORDANTE  VA ROG SA-MI COMUNICATI LA ADRESA </w:t>
      </w:r>
      <w:hyperlink r:id="rId2">
        <w:r>
          <w:rPr>
            <w:rStyle w:val="InternetLink"/>
            <w:lang w:val="it-IT"/>
          </w:rPr>
          <w:t>ionivan@ase.ro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 xml:space="preserve">SI SUBIECTUL SCRISORILOR ESTE </w:t>
      </w:r>
      <w:r>
        <w:rPr>
          <w:b/>
          <w:lang w:val="it-IT"/>
        </w:rPr>
        <w:t xml:space="preserve"> ERR-MIPAdate2007- nume si prenume,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puneti ce neconcordante sunt la lucrarea neanuntata,  proiect, lucrarea de  examen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Foarte urgent pentru a definitiva si trece in catalog mediil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9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605"/>
        <w:gridCol w:w="1605"/>
        <w:gridCol w:w="1572"/>
        <w:gridCol w:w="1575"/>
        <w:gridCol w:w="1575"/>
      </w:tblGrid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CRT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RONIM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CR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ANUNTATA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IECT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CR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AMEC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LA</w:t>
            </w:r>
          </w:p>
        </w:tc>
      </w:tr>
      <w:tr>
        <w:trPr>
          <w:trHeight w:val="31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L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</w:tr>
      <w:tr>
        <w:trPr>
          <w:trHeight w:val="31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CS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(doi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CD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IR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PI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BSIRE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9(oua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V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E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GD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AS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CD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(sas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M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VN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R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B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I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SLR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GCN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GEL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NAD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M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CV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VN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AG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MMI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SFI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DF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DCML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LL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A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I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CU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V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CR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V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D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GMG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GC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T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FF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IR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GMGA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9oua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AR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PB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A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CS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GT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E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V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CM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LL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NLG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RO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VS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AP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DV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M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NI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L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C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V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FE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FAI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69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>MA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GGAB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CEO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AR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NLG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SVC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D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D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VOE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ICI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A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S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CS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DCV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CG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F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V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R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CB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MAAP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CR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RIAMS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MI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GSE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FA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I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MAT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SA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NEL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SAVRI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AS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I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D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NB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GR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SDE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C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DL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MMG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NR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MC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VMR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MV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MV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M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DSP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DC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GGV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SID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22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>ZIV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S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M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VR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I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nivan@ase.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1:21:00Z</dcterms:created>
  <dc:creator>Ion IVAN</dc:creator>
  <dc:description/>
  <dc:language>en-US</dc:language>
  <cp:lastModifiedBy>Ivan</cp:lastModifiedBy>
  <dcterms:modified xsi:type="dcterms:W3CDTF">2007-12-03T01:21:00Z</dcterms:modified>
  <cp:revision>3</cp:revision>
  <dc:subject/>
  <dc:title>MANAGEMENTUL INFORMATIZAT AL PROIECTELOR</dc:title>
</cp:coreProperties>
</file>